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2000959663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898877945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288862614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272060594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694629016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